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Ульяновской области «О налоге на имущество организаций на территории Ульяновской области» </w:t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Принятие Закона Ульяновской области к проекту закона Ульяновской области «О внесении изменений в Закон Ульяновской области «О налоге на имущество организаций на территории Ульяновской области» дополнительного финансирования из областного бюджета Ульяновской области не потребу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С.М.Мишин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50:00Z</dcterms:created>
  <dc:creator>Ju5u</dc:creator>
  <dc:description/>
  <cp:keywords/>
  <dc:language>en-US</dc:language>
  <cp:lastModifiedBy>Gos25</cp:lastModifiedBy>
  <cp:lastPrinted>2017-09-11T20:05:00Z</cp:lastPrinted>
  <dcterms:modified xsi:type="dcterms:W3CDTF">2017-09-11T16:06:00Z</dcterms:modified>
  <cp:revision>13</cp:revision>
  <dc:subject/>
  <dc:title>Финансово-экономическое обоснование</dc:title>
</cp:coreProperties>
</file>